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  Contents at a Gl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1:  Firing up the Bunsen Bur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Measuring Up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How to collect and make sense of the data you’ll be working with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The History of the Atom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If you’ve ever wanted to see Nobel Prize winners screw up, you’ve got to see these models of the atom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3</w:t>
        <w:tab/>
        <w:t>The Modern Atom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earless Nobel Prize winners finally get their act together and figure out how the atom work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2:  A Matter of Organiz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  <w:tab/>
        <w:t>Elements, Compounds, and Mixture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We build up to the periodic table, a little chart that’s a big help to chemist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  <w:tab/>
        <w:t>Ionic Compound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 cation and an anion walk into a bar.  Wackiness ensue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  <w:tab/>
        <w:t>Getting to Know Covalent Compound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The care and feeding of our electron-sharing friend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  <w:tab/>
        <w:t>Bonding and Structure in Covalent Compound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Hybrid orbitals, Lewis structures, and VSEPR, oh my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  <w:tab/>
        <w:t>The Mole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It’s more than just a furry animal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3:  Solids, Liquids, and G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</w:t>
        <w:tab/>
        <w:t>Solid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Learn the many exciting ways that atoms and molecules can stick to each other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  <w:tab/>
        <w:t>Liquids and Intermolecular Force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If you’ve ever wondered why liquids are squishy, you’ve come to the right place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  <w:tab/>
        <w:t>Solution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Everything you ever wanted to know about dissolved chemical compounds, and more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  <w:tab/>
        <w:t>The Kinetic Molecular Theory of Gase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Learn the answer to the age-old question:  Why did the gas molecule cross the road?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  <w:tab/>
        <w:t>Gas Law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The rules that describe how gases behave when you mess with them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  <w:tab/>
        <w:t>Phase Diagrams and Changes of State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How and why chemical compounds melt, freeze, boil, sublime, condense, and undergo deposition.  Don’t worry, it’s more fun than it sound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4:  How Reactions Occ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  <w:tab/>
        <w:t>Chemical Equation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Learn the secret to making good chili and great chemical reactions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  <w:tab/>
        <w:t>Stoichiometry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Simple calculations that allow you to do complex chemistry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  <w:tab/>
        <w:t>Qualitative Chemical Kinetic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 simple description of why chemical reactions proceed at their observed speed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  <w:tab/>
        <w:t>Quantitative Chemical Kinetic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 complicated description of why chemical reactions proceed at their observed speed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 </w:t>
        <w:tab/>
        <w:t>The World of Chemical Equilibria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Learn why the products of some chemical reactions decide to go back to where they started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5:  Practical Chemist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  <w:tab/>
        <w:t>Acids and Base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 quick voyage through the world of caustic chemicals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  <w:tab/>
        <w:t>Electrochemistry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The shocking truth about how batteries work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  <w:tab/>
        <w:t>Transition Metals and Coordination Compound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Making transition metal complexes less complex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</w:t>
        <w:tab/>
        <w:t>Organic Chemistry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 peek inside the world of carbon, the world’s most versatile element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  <w:tab/>
        <w:t>Biochemistry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What chemistry looks like when the beaker is alive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  <w:tab/>
        <w:t>Nuclear Chemistry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n up close and personal look at why some atoms can’t keep it together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6:  Thermodynamics 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  <w:tab/>
        <w:t>Cranking Up the Heat:  Basic Thermodynamics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Temperature, heat, and energy made fun!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</w:t>
        <w:tab/>
        <w:t>Thermodynamics and Spontaneity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Learn why chemical reactions occur in the first place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ndix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  <w:tab/>
        <w:t>Solutions to “You’ve Got Problems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  <w:tab/>
        <w:t>Gloss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dex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50:00Z</dcterms:created>
  <dc:creator>Ian Guch</dc:creator>
  <dc:description/>
  <cp:keywords/>
  <dc:language>en-US</dc:language>
  <cp:lastModifiedBy>Ian Guch</cp:lastModifiedBy>
  <dcterms:modified xsi:type="dcterms:W3CDTF">2011-03-30T17:50:00Z</dcterms:modified>
  <cp:revision>2</cp:revision>
  <dc:subject/>
  <dc:title>(c)  Contents at a Glance</dc:title>
</cp:coreProperties>
</file>